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orm</w:t>
            </w:r>
            <w:r>
              <w:rPr/>
              <w:t>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va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 xml:space="preserve">Verbes en –ir qui ne prennent l’infixe </w:t>
      </w:r>
      <w:r>
        <w:rPr/>
        <w:t>–is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272"/>
              <w:gridCol w:w="1079"/>
              <w:gridCol w:w="1801"/>
            </w:tblGrid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cue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fa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45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Present tense- verbs like dormi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36:00Z</dcterms:created>
  <dc:creator>Angie</dc:creator>
  <dc:description/>
  <dc:language>en-US</dc:language>
  <cp:lastModifiedBy>Angie</cp:lastModifiedBy>
  <cp:lastPrinted>2012-02-23T15:43:00Z</cp:lastPrinted>
  <dcterms:modified xsi:type="dcterms:W3CDTF">2012-03-19T21:36:00Z</dcterms:modified>
  <cp:revision>2</cp:revision>
  <dc:subject/>
  <dc:title/>
</cp:coreProperties>
</file>